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59" w:leader="none"/>
          <w:tab w:val="right" w:pos="6640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424940" cy="55308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  <w:r>
        <w:rPr>
          <w:b/>
          <w:sz w:val="40"/>
          <w:szCs w:val="40"/>
        </w:rPr>
        <w:drawing>
          <wp:inline distT="0" distB="0" distL="0" distR="0">
            <wp:extent cx="142303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</w:rPr>
        <w:drawing>
          <wp:inline distT="0" distB="0" distL="0" distR="0">
            <wp:extent cx="1995805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                                             …………………………………...</w:t>
      </w:r>
    </w:p>
    <w:p>
      <w:pPr>
        <w:pStyle w:val="Normal"/>
        <w:rPr/>
      </w:pPr>
      <w:r>
        <w:rPr/>
        <w:t xml:space="preserve">     </w:t>
      </w:r>
      <w:r>
        <w:rPr/>
        <w:t>(imię i nazwisko)                                                                           (miejscowość i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</w:t>
      </w:r>
      <w:r>
        <w:rPr/>
        <w:t>(stanowisk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NIOSEK OSOBY BEZROBOTNEJ  ODBYWAJĄCEJ STA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UDZIELENIE DNI WOL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Do……………………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…………………………………………</w:t>
      </w:r>
      <w:r>
        <w:rPr/>
        <w:t xml:space="preserve">..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(nazwa pracodawc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podstawie art. 53 ust. 7 a Ustawy z dnia 20 kwietnia 2004 r. o promocji zatrudnienia                i  instytucjach  rynku  pracy   /tekst jednolity:    Dz. U. z 2016, poz. 645 z późn. zm./ wnoszę o udzielenie dni wolnych w okresie od dnia……………….………..…..do dnia………………...…..…….. </w:t>
      </w:r>
    </w:p>
    <w:p>
      <w:pPr>
        <w:pStyle w:val="Normal"/>
        <w:spacing w:lineRule="auto" w:line="360"/>
        <w:jc w:val="both"/>
        <w:rPr/>
      </w:pPr>
      <w:r>
        <w:rPr/>
        <w:t>Razem dni roboczych…………….kalendarzowych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dpis wnioskod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goda pracodawcy (pieczęć i podpis pracod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7:53:00Z</dcterms:created>
  <dc:creator>User</dc:creator>
  <dc:description/>
  <cp:keywords/>
  <dc:language>en-US</dc:language>
  <cp:lastModifiedBy>Marta Drzewiecka</cp:lastModifiedBy>
  <cp:lastPrinted>2009-12-30T07:26:00Z</cp:lastPrinted>
  <dcterms:modified xsi:type="dcterms:W3CDTF">2016-07-06T11:20:00Z</dcterms:modified>
  <cp:revision>15</cp:revision>
  <dc:subject/>
  <dc:title/>
</cp:coreProperties>
</file>