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913819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40727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316911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675626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186370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71457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992052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17285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064411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