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9412228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814210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935947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5182639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5417946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8663026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3234580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9911568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5421147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